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7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Основы экологической культуры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С2. В.ОД.1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/>
      </w:pPr>
      <w:r>
        <w:rPr>
          <w:sz w:val="28"/>
          <w:szCs w:val="28"/>
        </w:rPr>
        <w:t>Разработчик: 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firstLine="142"/>
        <w:jc w:val="right"/>
        <w:rPr/>
      </w:pPr>
      <w:r>
        <w:rPr>
          <w:sz w:val="28"/>
          <w:szCs w:val="28"/>
        </w:rPr>
        <w:t>Исламских дисциплин     __________________________ д. исламских н. Садыков М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втор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</w:rPr>
        <w:t xml:space="preserve">Ахмедов Г.Д. – </w:t>
      </w:r>
      <w:r>
        <w:rPr>
          <w:color w:val="000000"/>
          <w:kern w:val="2"/>
          <w:sz w:val="32"/>
          <w:szCs w:val="32"/>
        </w:rPr>
        <w:t>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Саидов И.Э. </w:t>
      </w:r>
      <w:r>
        <w:rPr>
          <w:color w:val="000000"/>
          <w:kern w:val="2"/>
          <w:sz w:val="32"/>
          <w:szCs w:val="32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утверждена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едании кафедры» Исламских дисциплин» (</w:t>
      </w:r>
      <w:r>
        <w:rPr>
          <w:color w:val="000000"/>
          <w:kern w:val="2"/>
        </w:rPr>
        <w:t>протокол № «     » от «      »              2017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Зав. кафедрой     </w:t>
      </w:r>
      <w:r>
        <w:rPr>
          <w:color w:val="000000"/>
          <w:u w:val="single"/>
        </w:rPr>
        <w:t xml:space="preserve">Садыков М. Г. </w:t>
      </w:r>
      <w:r>
        <w:rPr>
          <w:color w:val="000000"/>
          <w:kern w:val="2"/>
          <w:u w:val="single"/>
        </w:rPr>
        <w:t>«      »                  2017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z w:val="16"/>
          <w:szCs w:val="16"/>
        </w:rPr>
        <w:t>(ФИО, ученое звание)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jc w:val="both"/>
        <w:rPr/>
      </w:pPr>
      <w:r>
        <w:rPr/>
        <w:t xml:space="preserve">Дисциплина </w:t>
      </w:r>
      <w:r>
        <w:rPr>
          <w:b/>
        </w:rPr>
        <w:t>«Основы экологической культуры»</w:t>
      </w:r>
      <w:r>
        <w:rPr/>
        <w:t xml:space="preserve"> является обязательной дисциплиной вариативной части математического и естественнонаучного цикл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исциплина направлена на формирование общекультурных знаний.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740" w:right="40" w:hanging="360"/>
        <w:jc w:val="both"/>
        <w:rPr/>
      </w:pPr>
      <w:r>
        <w:rPr/>
        <w:t>способен понять принципы организации научного исследования, способы достижения и построения научного знания;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740" w:right="40" w:hanging="360"/>
        <w:jc w:val="both"/>
        <w:rPr/>
      </w:pPr>
      <w:r>
        <w:rPr/>
        <w:t>способен формировать навыки здорового образа жизни и безопасной образовательной среды с учетом требования гигиены и охраны труда, владеет основными методами защиты работников, обучающихся и населения от возможных последствий аварий, катастроф, стихийных бедствий.</w:t>
      </w:r>
    </w:p>
    <w:p>
      <w:pPr>
        <w:pStyle w:val="Normal"/>
        <w:jc w:val="both"/>
        <w:rPr/>
      </w:pPr>
      <w:r>
        <w:rPr/>
        <w:t>Программой предусмотрен промежуточный контроль в форме зачета.</w:t>
      </w:r>
    </w:p>
    <w:p>
      <w:pPr>
        <w:pStyle w:val="Normal"/>
        <w:jc w:val="both"/>
        <w:rPr/>
      </w:pPr>
      <w:r>
        <w:rPr/>
        <w:t xml:space="preserve">Общая трудоемкость освоения дисциплины составляет </w:t>
      </w:r>
      <w:r>
        <w:rPr>
          <w:b/>
        </w:rPr>
        <w:t>2</w:t>
      </w:r>
      <w:r>
        <w:rPr/>
        <w:t xml:space="preserve"> з.е. (72 часа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40"/>
        <w:jc w:val="both"/>
        <w:rPr>
          <w:b/>
          <w:b/>
        </w:rPr>
      </w:pPr>
      <w:r>
        <w:rPr/>
        <w:t xml:space="preserve"> </w:t>
      </w:r>
      <w:r>
        <w:rPr/>
        <w:t>Программой дисциплины предусмотрены лекционные занятия (4 часа) практические (4 часа) самостоятельная работа студента (60 часов) зачет - 4 часа.</w:t>
      </w:r>
    </w:p>
    <w:p>
      <w:pPr>
        <w:pStyle w:val="Normal"/>
        <w:jc w:val="both"/>
        <w:rPr/>
      </w:pPr>
      <w:r>
        <w:rPr>
          <w:b/>
          <w:bCs/>
        </w:rPr>
        <w:t>1. Перечень планируемых результатов обучения по дисциплине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/>
      </w:pPr>
      <w:r>
        <w:rPr>
          <w:b/>
          <w:i/>
        </w:rPr>
        <w:t>Целью освоения дисциплины</w:t>
      </w:r>
      <w:r>
        <w:rPr/>
        <w:t xml:space="preserve"> «Основы экологической культуры» является познание ценностных ориентаций и установок, нацеленных на воссоздание, сохранение и развитие природно-социального богатства, накопленного обществом на протяжении длительного периода исторического развития. При этом экологическая культура предстаёт как способ соединения человека с природой, примирения его с ней на основе более глубокого понимания.</w:t>
      </w:r>
    </w:p>
    <w:p>
      <w:pPr>
        <w:pStyle w:val="Normal"/>
        <w:jc w:val="both"/>
        <w:rPr>
          <w:color w:val="000000"/>
          <w:spacing w:val="-1"/>
          <w:w w:val="105"/>
        </w:rPr>
      </w:pPr>
      <w:r>
        <w:rPr>
          <w:b/>
          <w:i/>
        </w:rPr>
        <w:t>З</w:t>
      </w:r>
      <w:r>
        <w:rPr>
          <w:b/>
          <w:i/>
          <w:color w:val="000000"/>
          <w:spacing w:val="-1"/>
          <w:w w:val="105"/>
        </w:rPr>
        <w:t>адачи курса</w:t>
      </w:r>
      <w:r>
        <w:rPr>
          <w:color w:val="000000"/>
          <w:spacing w:val="-1"/>
          <w:w w:val="105"/>
        </w:rPr>
        <w:t xml:space="preserve"> заключаются в следующем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ить систему экологических знаний о путях извлечения и переработки природных ресурсов, их возобновлении и воспроизводстве; об использовании и охране природных услови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реды жизни человека, об использовании и охране живой природы;</w:t>
      </w:r>
    </w:p>
    <w:p>
      <w:pPr>
        <w:pStyle w:val="Normal"/>
        <w:rPr/>
      </w:pPr>
      <w:r>
        <w:rPr>
          <w:bCs/>
        </w:rPr>
        <w:t>- развивать экологическое мышление, которое характеризуется следующими чертами: комплексностью, прогностичностью территориальностью, глобальностью, проблемностью, социальностью, конкретностью, диалектичностью;</w:t>
      </w:r>
    </w:p>
    <w:p>
      <w:pPr>
        <w:pStyle w:val="Normal"/>
        <w:jc w:val="both"/>
        <w:rPr>
          <w:bCs/>
        </w:rPr>
      </w:pPr>
      <w:r>
        <w:rPr>
          <w:bCs/>
        </w:rPr>
        <w:t>- рассмотреть культуру экологического оправданного поведения, характерной степенью превращения экологических знаний, мышления и культуры чувств в повседневную норму поступка.</w:t>
      </w:r>
    </w:p>
    <w:p>
      <w:pPr>
        <w:pStyle w:val="Normal"/>
        <w:jc w:val="both"/>
        <w:rPr>
          <w:bCs/>
        </w:rPr>
      </w:pPr>
      <w:r>
        <w:rPr>
          <w:bCs/>
        </w:rPr>
        <w:t>В результате обучающий долже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циальные (научные, этические, эстетические, мировоззренческие, педагогические воспитательные и образовательные) аспекты эколог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нять полученные теоретические знания в практической деятельности (исследованиях, образовании, воспитании, в сфере управления и практической экологической деятельности);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ниями и закономерностями связи общества и природы, методами сбора, обработки и синтеза экологической информ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:</w:t>
      </w:r>
    </w:p>
    <w:p>
      <w:pPr>
        <w:pStyle w:val="TextBody"/>
        <w:tabs>
          <w:tab w:val="clear" w:pos="708"/>
          <w:tab w:val="left" w:pos="949" w:leader="none"/>
        </w:tabs>
        <w:spacing w:lineRule="exact" w:line="226" w:before="0" w:after="0"/>
        <w:ind w:right="-1" w:hanging="0"/>
        <w:jc w:val="both"/>
        <w:rPr/>
      </w:pPr>
      <w:r>
        <w:rPr/>
        <w:t xml:space="preserve">         </w:t>
      </w:r>
      <w:r>
        <w:rPr/>
        <w:t>Область профессиональной деятельности специалитетов включает: образование (общее, коррекционное, инклюзивное); социальную сферу; здравоохранение; культуру.</w:t>
      </w:r>
    </w:p>
    <w:p>
      <w:pPr>
        <w:pStyle w:val="TextBody"/>
        <w:tabs>
          <w:tab w:val="clear" w:pos="708"/>
          <w:tab w:val="left" w:pos="949" w:leader="none"/>
        </w:tabs>
        <w:spacing w:lineRule="exact" w:line="226" w:before="0" w:after="0"/>
        <w:ind w:right="283" w:hanging="0"/>
        <w:jc w:val="both"/>
        <w:rPr/>
      </w:pPr>
      <w:r>
        <w:rPr/>
        <w:t xml:space="preserve">        </w:t>
      </w:r>
      <w:r>
        <w:rPr/>
        <w:t>Объектами профессиональной деятельности специалитетов являются: обучение; воспитание; индивидуально-личностное развитие обучающихся; здоровье обучающихся;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/>
        <w:t>психолого-педагогическое и социальное сопровождение обучающихся, педагогов и родителей в образовательных учреждениях различного типа и вида; социализация.</w:t>
      </w:r>
    </w:p>
    <w:p>
      <w:pPr>
        <w:pStyle w:val="HTML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исциплина </w:t>
      </w:r>
      <w:r>
        <w:rPr>
          <w:b/>
        </w:rPr>
        <w:t>«основы экологической культуры»</w:t>
      </w:r>
      <w:r>
        <w:rPr/>
        <w:t xml:space="preserve"> относится к базовой части профессионального цикла дисциплины, опирается на фактологическую и концептуальную базу многих социальных и экологических дисциплин, таких как, экологическая наука, экологическая этика, идеология, экологическая культура, экологические аспекты религии и концепции экологически устойчивого развития человечества. Обучающиеся должны обладать базовыми знаниями фундаментальных разделов биологии, знать основные закономерности формирования биоразнообразия. Освоение данной дисциплины необходимо для последующего изучения охраны окружающей среды и природопользования.</w:t>
      </w:r>
    </w:p>
    <w:p>
      <w:pPr>
        <w:pStyle w:val="Normal"/>
        <w:ind w:firstLine="708"/>
        <w:jc w:val="both"/>
        <w:rPr/>
      </w:pPr>
      <w:r>
        <w:rPr/>
        <w:t>В процессе обучения будущий специалитет готовится к следующим видам профессиональной деятельности:</w:t>
      </w:r>
    </w:p>
    <w:p>
      <w:pPr>
        <w:pStyle w:val="Normal"/>
        <w:ind w:firstLine="708"/>
        <w:jc w:val="both"/>
        <w:rPr/>
      </w:pPr>
      <w:r>
        <w:rPr/>
        <w:t>- научно-исследовательская;</w:t>
      </w:r>
    </w:p>
    <w:p>
      <w:pPr>
        <w:pStyle w:val="Normal"/>
        <w:ind w:firstLine="708"/>
        <w:jc w:val="both"/>
        <w:rPr/>
      </w:pPr>
      <w:r>
        <w:rPr/>
        <w:t>- производственно-технологическая;</w:t>
      </w:r>
    </w:p>
    <w:p>
      <w:pPr>
        <w:pStyle w:val="Normal"/>
        <w:ind w:firstLine="708"/>
        <w:jc w:val="both"/>
        <w:rPr/>
      </w:pPr>
      <w:r>
        <w:rPr/>
        <w:t>- организационно-управленческая;</w:t>
      </w:r>
    </w:p>
    <w:p>
      <w:pPr>
        <w:pStyle w:val="Normal"/>
        <w:ind w:firstLine="708"/>
        <w:jc w:val="both"/>
        <w:rPr/>
      </w:pPr>
      <w:r>
        <w:rPr/>
        <w:t>- проектная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3.  </w:t>
      </w:r>
      <w:r>
        <w:rPr>
          <w:b/>
        </w:rPr>
        <w:t>Объем   дисциплины в зачетных единицах с указанием количества на контактную работу с преподавателем и на самостоятельную работу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зучается в 9, 10 (ах)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занятий: Всего 72 ч</w:t>
      </w:r>
    </w:p>
    <w:p>
      <w:pPr>
        <w:pStyle w:val="Normal"/>
        <w:jc w:val="both"/>
        <w:rPr/>
      </w:pPr>
      <w:r>
        <w:rPr>
          <w:b/>
        </w:rPr>
        <w:t>из них: лекций 20 ч</w:t>
      </w:r>
    </w:p>
    <w:p>
      <w:pPr>
        <w:pStyle w:val="Normal"/>
        <w:jc w:val="both"/>
        <w:rPr/>
      </w:pPr>
      <w:r>
        <w:rPr>
          <w:b/>
        </w:rPr>
        <w:t>практических занятий 36 ч</w:t>
      </w:r>
    </w:p>
    <w:p>
      <w:pPr>
        <w:pStyle w:val="Normal"/>
        <w:jc w:val="both"/>
        <w:rPr/>
      </w:pPr>
      <w:r>
        <w:rPr>
          <w:b/>
        </w:rPr>
        <w:t>самостоятельной работы 16 ч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чет 9,10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685"/>
        <w:gridCol w:w="685"/>
        <w:gridCol w:w="685"/>
        <w:gridCol w:w="70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7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rPr/>
            </w:pPr>
            <w:r>
              <w:rPr>
                <w:b/>
              </w:rPr>
              <w:t>Общая трудоемкость                                   час</w:t>
            </w:r>
          </w:p>
          <w:p>
            <w:pPr>
              <w:pStyle w:val="Style19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Содержание дисциплины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tbl>
      <w:tblPr>
        <w:tblW w:w="10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686"/>
        <w:gridCol w:w="567"/>
        <w:gridCol w:w="567"/>
        <w:gridCol w:w="708"/>
        <w:gridCol w:w="287"/>
        <w:gridCol w:w="706"/>
        <w:gridCol w:w="661"/>
      </w:tblGrid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блока (раздела)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История взаимоотношений природы и человека. Социальная экология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Предмет, методы, этапы развития и задачи социальной экологии. Место социальной экологии в системе куль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кологический кризи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ТР и глобальный экологический кризис. Экологические катастрофы и факторы, их вызывающие. Потенциальные экологические 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ставляющие науки и техн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</w:rPr>
              <w:t>Естественнонаучные и социальные корни экологических проблем. Технократы (корпуконианцы), гуманисты, сциентисты и алармис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культура и религ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кологическая составляющая в христианских, исламских, иудейских и буддистских учениях. Культурологические аспекты эк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философия, литература и искус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деология, экологическая культура, экологическая философия, экологическое искусство. Экология и поли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актические занятия 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их рабо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9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кологический кризис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ТР и глобальный экологический кризис. Экологические катастрофы и факторы, их вызывающие. Потенциальные экологические опасности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культура и религ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кологическая составляющая в христианских, исламских, иудейских и буддистских учениях. Культурологические аспекты экологии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амостоятельная работа студента</w:t>
      </w:r>
    </w:p>
    <w:tbl>
      <w:tblPr>
        <w:tblW w:w="893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134"/>
        <w:gridCol w:w="14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9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История взаимоотношений природы и человека. Социальная экология.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color w:val="000000"/>
              </w:rPr>
              <w:t>Проработка лекционного материала. Подготовка эссе</w:t>
            </w:r>
          </w:p>
          <w:p>
            <w:pPr>
              <w:pStyle w:val="Style19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кологический кризис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ставляющие науки и техник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культура и религ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, философия, литература и искусств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9"/>
              <w:tabs>
                <w:tab w:val="clear" w:pos="708"/>
                <w:tab w:val="left" w:pos="221" w:leader="none"/>
              </w:tabs>
              <w:rPr>
                <w:b/>
                <w:b/>
              </w:rPr>
            </w:pPr>
            <w:r>
              <w:rPr>
                <w:b/>
              </w:rPr>
              <w:t>Итого                                                                                                                             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 Перечень учебно-методического обеспечения для самостоятельной работы обучающихся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3969"/>
        <w:gridCol w:w="2835"/>
      </w:tblGrid>
      <w:tr>
        <w:trPr>
          <w:trHeight w:val="8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чебно-метод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ы для самостоятельной работы обучающихся по дисцип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стандар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 Яковлева О.В. Григорьева Е.В. Байб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культу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экономики, управления и права (г. Казань); под ред. Е.Л. Яковлева, О.В. Григорьева. - Казань: Познание, 2014. - 192 с..: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color w:val="000000"/>
                </w:rPr>
                <w:t>http://biblioclub.ru/i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Фонды оценочных средств для проведения промежуточной аттестации обучающихся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>
          <w:b/>
          <w:b/>
          <w:iCs/>
        </w:rPr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контроль освоения дисциплины проводится по результатам зачета, на котором обучающиеся должны продемонстрировать достаточные знания содержания основ</w:t>
        <w:softHyphen/>
        <w:t>ных понятий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tabs>
          <w:tab w:val="clear" w:pos="708"/>
          <w:tab w:val="left" w:pos="207" w:leader="none"/>
        </w:tabs>
        <w:overflowPunct w:val="false"/>
        <w:autoSpaceDE w:val="false"/>
        <w:ind w:firstLine="709"/>
        <w:jc w:val="both"/>
        <w:rPr/>
      </w:pP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Style21"/>
        <w:ind w:left="0" w:firstLine="700"/>
        <w:jc w:val="both"/>
        <w:rPr/>
      </w:pPr>
      <w:bookmarkStart w:id="0" w:name="page47"/>
      <w:bookmarkEnd w:id="0"/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Style22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 вопросов к зачету по дисциплине «Основы экологической культур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экологии в современной культур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кие философы и историки о роли природы в развитии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этапы взаимоотношения человека и прир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но-техническая революция и экологический кризи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я и здоровь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я и сельское хозяй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льтурологическая составляющая в урбаноэкосисте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лигиозные аспекты проблем эк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я и нау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я и развитие техники и промышл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ноосфе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кий космиз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цепция коэволюции и гармонизация отношений человека и прир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концепции устойчивого разви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катастрофы. Их социальные и экономические последств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ое пра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ая идеолог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ы экологической э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ы экологического гуман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особенности экологической куль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кий космиз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рода и этно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мографические проблемы человеч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, проблемы и задачи экологии человека. Исторические этапы развития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ость и практическая значимость современных исследований по экологии человека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именяемых понятий (окружающая среда, здоровье, антропоэкосистема и др.)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даптация человека к условиям окружающей среды. Механизмы адаптации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дифференциация человечества (расы, адаптивные типы)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как критерий устойчивого развития. Характеристики здоровья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ость человека и окружающая среда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чество жизни и качество здоровья населения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ы медико-экологических исследований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нципы медико-географического картографирования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чение географической среды для жизнедеятельности человека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и антропогенные факторы риска для здоровья человека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чрезвычайные ситуации, их критерии и медико-экологические последствия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дико-экологические последствия антропогенной трансформации природной среды.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ятия «экологическая безопасность» и «экологический риск».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ные принципы эколого-гигиенического регламентирования факторов неблагоприятного воздействия на организм человека.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ценка экологического неблагополучия территории по критерию здоровья.</w:t>
      </w:r>
    </w:p>
    <w:p>
      <w:pPr>
        <w:pStyle w:val="Heading2"/>
        <w:keepNext w:val="false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истема государственного санитарно-эпидемиологического надзора РФ, ее задачи и структура.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оль международных организаций в санитарно-гигиеническом регламентировании факторов окружающей среды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медико-экологического паспорта и этапы его составления.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1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хозяйственного использования земельных и водных ресурсов и их антропоэкологические последств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Экологические основы природопользования. Т. П. Трушина.изд. Феникс. Ростов на Дону.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етодические указания для обучающихся по освоению дисциплины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</w:t>
      </w:r>
      <w:r>
        <w:rPr>
          <w:b/>
          <w:color w:val="000000"/>
        </w:rPr>
        <w:t>Основы экологической культуры</w:t>
      </w:r>
      <w:r>
        <w:rPr>
          <w:color w:val="000000"/>
        </w:rPr>
        <w:t>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экзамену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 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рная тематика рефератов для самостоятельн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шения человека с природой в эпоху охотничества, рыболовства и собир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о-экономическое значение перехода общества на интенсивные формы хозяйствования (земледелие, скотоводств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техники и её влияние на окружающую сре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логия на службе современного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нергетические проблемы в экологической интерпре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ье человека и экология (экологические аспекты медицин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чистой воды в мире, России и Удмур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Значение «красных» книг и систем ООПТ в сохранении биоразнообразия и целост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Антропоэкологические факторы устойчивого развития регион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ценка антропоэкологической обстановки в городских агломерация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рбоэкология и проблемы адаптаци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ременные факторы риска окружающей сред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лияние окружающей среды на генофонд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антропоэкологической ситуации в разных географических зона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Антропоэкологические основания экологической экспертиз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Экспертные медико-экологические оценки в проектах хозяйственного развития территории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природноочаговые болезни России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Медико-экологические последствия потепления климат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Экологические катастрофы и их влияние на жизнедеятельность населения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Рост народонаселения и продовольственная проблема. Анализ современной ситуаци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ограмма изучения конкретной территории хозяйственного освоения с позиции  экологии человека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Биосферные и космические циклы и их влияние на жизнедеятельность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Гомеостатические механизмы и адаптационные возможности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риродная экологическая ниша человека и жизнеобеспечение в экстремальных условиях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Базовые природные потребности и естественные права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Основные мишени и эффекты действия факторов техногенной среды на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Лимитирующие факторы в развитии человечеств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ринципы экономики, не разрушающей природу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римеры конструктивного решения экологических проблем в современной международной практик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Экологические принципы градостроения и городского хозяйств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Репродуктивное здоровье и условия воспроизведения популяций людей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Адаптация к трудовой деятельности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еопатогенные зоны: сущность явления и состояние проблемы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Агроэкосистемы и здоровье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лияние электромагнитных излучений на здоровье человека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Мутагены в окружающей среде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цепция устойчивого развития и ее медико-экологические аспекты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едико-экологическая комфортность территории как одна из предпосылок развития рекреации и туризма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курсу основы экологической культуры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ой причиной неустойчивости жизни на Земле в настоящее время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продолжающаяся эволюц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увеличивающаяся солнечная активност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деятельность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сокращение запасов полезных ископаемых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  <w:sz w:val="24"/>
          <w:szCs w:val="24"/>
        </w:rPr>
        <w:t>2. Характер социального развития, при котором происходит переход общества с менее совершенного на более совершенный уровень, называют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цикличностью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прогресс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регресс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застоем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 настоящее время в развитии глобальной социоприродной экосистемы проявляется тенденци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углубления конфликта между природой и обществ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стабилизации процесса «круговорота жизни»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снятия противоречий между природой и обществом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резкого повышения адаптационных возможностей живых организмов к воздействию неблагоприятных факторов, вызванных деятельностью чело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нятие культура включает в себ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нравственные и моральные цен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материальные цен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знания человеческого обществ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обычаи и традици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втором определения «Культура – это не природа»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К. Маркс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В.И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Аристотел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Э.С. Маркарян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пределение «Культура – это вторая природа» принадлежит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К. Маркс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Платон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Э.С. Маркаряну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Э. Геккелю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гласно В.И. Вернадскому, появление человека в природе привело к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ускорению биологической эволюци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замедлению биологической эволюци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к повышению устойчивости жизни на Земле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ускорению и перестройке обменных процессов в природе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 поведении личности, в стиле общения с окружающими, во всех видах деятельности про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внутренняя культура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внешняя культура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уровень экологической образованности человек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уровень экологической воспитанности чело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  <w:sz w:val="24"/>
          <w:szCs w:val="24"/>
        </w:rPr>
        <w:t>9. В первобытной культуре основное внимание уделено зависимости, а) состояния природы от человеческой деятельност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урожайности культурных растений от погодных услов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человеческих общин друг от друг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общественной жизни от природы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Экологизация в культуре проявилась в а) переходе к анализу отдельных явлен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переходе к анализу связей и взаимозависимостей явлен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увеличении внимания в искусстве к живой и неживой природе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переходе к экоцентрическому типу экологического сознания у большинства населения Земл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мысл перехода культуры в экологическую культуру заключается в а) увеличении роли экологического образован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в повышении уровня культуры жителей Земл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увеличении внимания в искусстве к социальной и биологической жизн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гармонизации социальной и биологической жизни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бсолютной ценностью в культуре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капитал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информац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жизнь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гуманизм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Термин «экология» предложи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А. Гумбольдт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Ч. Дарвин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В.И.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Э. Геккель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редставления о жизни как комплексном явлении возникли в науке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в учениях философов Древнего мира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в эпоху Возрождения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после формирования экологии как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начала ХХ века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Начиная с XVI века главной тенденцией в развитии науки является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гуманизация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экологизация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интеграция знаний из различных областей науки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обособление научных областе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Автором теории, согласно которой рост численности населения приведёт к голоду, войнам и эпидемиям, является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Ч. Дарвин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Т. Мальтус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А. Гумбольдт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Ж.Б. Ламарк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Учение о биогеоценозах созда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В.Н. Сукачё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Н.И. Вавил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А.Т. Болот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В.И. Вернад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Влияние солнечной активности на процессы в природе и обществе изучал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А.Л. Чижев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Н.Ф. Фёдор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В.И. Вернад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К.Э. Циолков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/>
      </w:pPr>
      <w:r>
        <w:rPr>
          <w:b/>
          <w:sz w:val="24"/>
          <w:szCs w:val="24"/>
        </w:rPr>
        <w:t>19. Общим делом человечества является достижение бессмертия, считал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А.Т. Болот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Н.Ф. Фёдор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К.Э. Циолковски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А.Л. Чижевский.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Заселить космическое пространство с помощью космических станций предлагал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а) М.В. Ломоносов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б) Г. Галилей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в) Н. Коперник;</w:t>
      </w:r>
    </w:p>
    <w:p>
      <w:pPr>
        <w:pStyle w:val="Western"/>
        <w:tabs>
          <w:tab w:val="clear" w:pos="708"/>
          <w:tab w:val="left" w:pos="720" w:leader="none"/>
        </w:tabs>
        <w:spacing w:lineRule="auto" w:line="276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г) К.Э. Циолковский.</w:t>
      </w:r>
    </w:p>
    <w:p>
      <w:pPr>
        <w:pStyle w:val="Normal"/>
        <w:ind w:left="1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Перечень информационных технологий, используемых при осуществлении образовательного процесса по дисциплине, включая перечень по ПО и информационно-справочных систем (при необходимост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</w:tblGrid>
      <w:tr>
        <w:trPr>
          <w:trHeight w:val="3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техническ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w w:val="98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оут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</w:rPr>
            </w:pPr>
            <w:r>
              <w:rPr>
                <w:bCs/>
                <w:iCs/>
                <w:w w:val="9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Лазерный про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</w:rPr>
            </w:pPr>
            <w:r>
              <w:rPr>
                <w:bCs/>
                <w:iCs/>
                <w:w w:val="9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ка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</w:rPr>
            </w:pPr>
            <w:r>
              <w:rPr>
                <w:bCs/>
                <w:iCs/>
                <w:w w:val="9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w w:val="98"/>
              </w:rPr>
            </w:pPr>
            <w:r>
              <w:rPr>
                <w:bCs/>
                <w:iCs/>
                <w:w w:val="98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5 % интерактивных занятий от объема аудиторных занятий по дисциплине</w:t>
      </w:r>
    </w:p>
    <w:p>
      <w:pPr>
        <w:pStyle w:val="Normal"/>
        <w:overflowPunct w:val="false"/>
        <w:autoSpaceDE w:val="false"/>
        <w:spacing w:lineRule="auto" w:line="225"/>
        <w:ind w:left="160" w:firstLine="708"/>
        <w:jc w:val="both"/>
        <w:rPr/>
      </w:pPr>
      <w:r>
        <w:rPr/>
        <w:t>Формирование настоящей рабочей программы помимо системного подхода к научному познанию включает в себя и информационный подход. Реализация задач данной дисциплины осуществляется с использованием следующих информационных технологий:</w:t>
      </w:r>
    </w:p>
    <w:p>
      <w:pPr>
        <w:pStyle w:val="Normal"/>
        <w:autoSpaceDE w:val="false"/>
        <w:spacing w:lineRule="exact" w:line="68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2" w:leader="none"/>
        </w:tabs>
        <w:overflowPunct w:val="false"/>
        <w:autoSpaceDE w:val="false"/>
        <w:spacing w:lineRule="auto" w:line="216"/>
        <w:ind w:left="160" w:firstLine="701"/>
        <w:jc w:val="both"/>
        <w:rPr/>
      </w:pPr>
      <w:r>
        <w:rPr/>
        <w:t xml:space="preserve">Мультимедиа-технологии, как демонстративное и иллюстративное средство для изучения нового материал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78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Моделирующие и игровые, как средство создания имитации, решения некоторых проблем, ситуационных задач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ind w:left="1140" w:hanging="279"/>
        <w:jc w:val="both"/>
        <w:rPr/>
      </w:pPr>
      <w:r>
        <w:rPr/>
        <w:t xml:space="preserve">Контролирующие, как средство контроля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ерсональный компьютер, как средство самообразова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/>
        <w:ind w:left="1140" w:hanging="279"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159"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наглядность; </w:t>
      </w:r>
    </w:p>
    <w:p>
      <w:pPr>
        <w:pStyle w:val="Normal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overflowPunct w:val="false"/>
        <w:autoSpaceDE w:val="false"/>
        <w:spacing w:lineRule="auto" w:line="213"/>
        <w:ind w:left="160" w:right="20" w:firstLine="701"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159"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exact" w:line="264"/>
        <w:ind w:left="1020" w:hanging="159"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autoSpaceDE w:val="false"/>
        <w:spacing w:lineRule="exact" w:line="200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276"/>
        <w:gridCol w:w="326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ока (раздела) дисциплин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занят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в часа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технолог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, философия, литература и искусств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л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/>
              <w:t>Лекции с использованием компьютерных презентаций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 и образов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акти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/>
              <w:t>Групповая работа, деловая игра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91" w:leader="none"/>
        </w:tabs>
        <w:spacing w:lineRule="auto" w:line="276" w:before="0" w:after="0"/>
        <w:ind w:left="1429" w:right="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Описание материально-технической базы, необходимой для осуществления образовательного процес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аудиториям для проведения занятий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посадочные места (1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 (1);</w:t>
      </w:r>
    </w:p>
    <w:p>
      <w:pPr>
        <w:pStyle w:val="Normal"/>
        <w:rPr>
          <w:bCs/>
        </w:rPr>
      </w:pPr>
      <w:r>
        <w:rPr>
          <w:bCs/>
        </w:rPr>
        <w:t>- комплект учебно-наглядных пособий по предме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(местоположение) учебных кабинетов для проведения  лекционных и практических занятий: 368600, Россия, Республика Дагестан, г.Дербент, ул. Гагарина 42, «Исламский университет имени шейха Абдула-Афанди»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8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5799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9:00Z</dcterms:created>
  <dc:creator>picc</dc:creator>
  <dc:description/>
  <cp:keywords/>
  <dc:language>en-US</dc:language>
  <cp:lastModifiedBy>User</cp:lastModifiedBy>
  <cp:lastPrinted>2020-03-17T09:01:00Z</cp:lastPrinted>
  <dcterms:modified xsi:type="dcterms:W3CDTF">2020-03-19T10:55:00Z</dcterms:modified>
  <cp:revision>348</cp:revision>
  <dc:subject/>
  <dc:title/>
</cp:coreProperties>
</file>