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ДУХОВНАЯ ОБРАЗОВАТЕЛЬНАЯ РЕЛИГИОЗНА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ЫСШЕГО ОБРАЗОВА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ИСЛАМСКИЙ УНИВЕРСИТЕТ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МЕНИ ШЕЙХА АБДУЛА-АФАНДИ»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ламского университета 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Э.Саидов</w:t>
      </w:r>
    </w:p>
    <w:p>
      <w:pPr>
        <w:pStyle w:val="Normal"/>
        <w:ind w:firstLine="142"/>
        <w:jc w:val="right"/>
        <w:rPr/>
      </w:pPr>
      <w:r>
        <w:rPr>
          <w:sz w:val="28"/>
          <w:szCs w:val="28"/>
        </w:rPr>
        <w:t>«____» _______________ 2020 г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>Основы экологической культуры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Индекс:</w:t>
      </w:r>
      <w:r>
        <w:rPr/>
        <w:t xml:space="preserve"> С2. В.ОД.1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Наименование направления подготовки (ООП): Подготовка служителей и религиозного персонала исламского вероисповедания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Специалитет (Имам) и преподаватель основ Ислама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/>
      </w:pPr>
      <w:r>
        <w:rPr>
          <w:sz w:val="28"/>
          <w:szCs w:val="28"/>
        </w:rPr>
        <w:t>Разработчик: ___________________________________________</w:t>
      </w:r>
    </w:p>
    <w:p>
      <w:pPr>
        <w:pStyle w:val="Normal"/>
        <w:ind w:left="567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мотрена и одобрена на заседании кафедры Исламских дисциплин.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Зав. кафедрой  </w:t>
      </w:r>
    </w:p>
    <w:p>
      <w:pPr>
        <w:pStyle w:val="Normal"/>
        <w:ind w:left="567" w:firstLine="142"/>
        <w:jc w:val="right"/>
        <w:rPr>
          <w:sz w:val="28"/>
          <w:szCs w:val="28"/>
        </w:rPr>
      </w:pPr>
      <w:r>
        <w:rPr>
          <w:sz w:val="28"/>
          <w:szCs w:val="28"/>
        </w:rPr>
        <w:t>Исламских дисциплин     __________________________ Алирзаев З.М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ербент 2020 г.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Автор: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28"/>
          <w:szCs w:val="28"/>
        </w:rPr>
        <w:t xml:space="preserve">Ахмедов Г.Д. – </w:t>
      </w:r>
      <w:r>
        <w:rPr>
          <w:color w:val="000000"/>
          <w:kern w:val="2"/>
          <w:sz w:val="32"/>
          <w:szCs w:val="32"/>
        </w:rPr>
        <w:t>преподаватель кафедры «Исламских дисциплин» Исламского университета имени шейха Абдула-Афанди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цензент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 xml:space="preserve">Саидов И.Э. </w:t>
      </w:r>
      <w:r>
        <w:rPr>
          <w:color w:val="000000"/>
          <w:kern w:val="2"/>
          <w:sz w:val="32"/>
          <w:szCs w:val="32"/>
        </w:rPr>
        <w:t>– проректор по воспитательной работе, преподаватель кафедры «Исламских дисциплин» Исламского университета имени шейха Абдула-Афанди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утверждена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и кафедры «Исламских дисциплин» (</w:t>
      </w:r>
      <w:r>
        <w:rPr>
          <w:color w:val="000000"/>
          <w:kern w:val="2"/>
          <w:sz w:val="28"/>
          <w:szCs w:val="28"/>
        </w:rPr>
        <w:t>протокол № «     » от «      »              2020 г.</w:t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. кафедрой     </w:t>
      </w:r>
      <w:r>
        <w:rPr>
          <w:color w:val="000000"/>
          <w:sz w:val="28"/>
          <w:szCs w:val="28"/>
          <w:u w:val="single"/>
        </w:rPr>
        <w:t xml:space="preserve">Алирзаев З.М.                                     </w:t>
      </w:r>
      <w:r>
        <w:rPr>
          <w:color w:val="000000"/>
          <w:kern w:val="2"/>
          <w:sz w:val="28"/>
          <w:szCs w:val="28"/>
          <w:u w:val="single"/>
        </w:rPr>
        <w:t>«      »                  2020 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ФИО, ученое звание)                       (подпись)                                        (дата)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рабоче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Основы экологической культуры»</w:t>
      </w:r>
      <w:r>
        <w:rPr>
          <w:sz w:val="28"/>
          <w:szCs w:val="28"/>
        </w:rPr>
        <w:t xml:space="preserve"> является обязательной дисциплиной вариативной части математического и естественнонаучного цикла. </w:t>
      </w:r>
    </w:p>
    <w:p>
      <w:pPr>
        <w:pStyle w:val="Normal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Дисциплина направлена на формирование общекультурных знаний.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740" w:right="40" w:hanging="360"/>
        <w:rPr/>
      </w:pPr>
      <w:r>
        <w:rPr>
          <w:sz w:val="28"/>
          <w:szCs w:val="28"/>
        </w:rPr>
        <w:t>способен понять принципы организации научного исследования, способы достижения и построения научного знания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740" w:right="40" w:hanging="360"/>
        <w:rPr>
          <w:sz w:val="28"/>
          <w:szCs w:val="28"/>
        </w:rPr>
      </w:pPr>
      <w:r>
        <w:rPr>
          <w:sz w:val="28"/>
          <w:szCs w:val="28"/>
        </w:rPr>
        <w:t>способен формировать навыки здорового образа жизни и безопасной образовательной среды с учетом требования гигиены и охраны труда, владеет основными методами защиты работников, обучающихся и населения от возможных последствий аварий, катастроф, стихийных бедствий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Перечень планируемых результатов обучения по дисциплине, соотнесенных с планируемыми результатами освоения образовательной программы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ю освоения дисциплины</w:t>
      </w:r>
      <w:r>
        <w:rPr>
          <w:sz w:val="28"/>
          <w:szCs w:val="28"/>
        </w:rPr>
        <w:t xml:space="preserve"> «Основы экологической культуры» является познание ценностных ориентаций и установок, нацеленных на воссоздание, сохранение и развитие природно-социального богатства, накопленного обществом на протяжении длительного периода исторического развития. При этом экологическая культура предстаёт как способ соединения человека с природой, примирения его с ней на основе более глубокого понимания.</w:t>
      </w:r>
    </w:p>
    <w:p>
      <w:pPr>
        <w:pStyle w:val="Normal"/>
        <w:rPr>
          <w:color w:val="000000"/>
          <w:spacing w:val="-1"/>
          <w:w w:val="105"/>
          <w:sz w:val="28"/>
          <w:szCs w:val="28"/>
        </w:rPr>
      </w:pPr>
      <w:r>
        <w:rPr>
          <w:b/>
          <w:i/>
          <w:sz w:val="28"/>
          <w:szCs w:val="28"/>
        </w:rPr>
        <w:t>З</w:t>
      </w:r>
      <w:r>
        <w:rPr>
          <w:b/>
          <w:i/>
          <w:color w:val="000000"/>
          <w:spacing w:val="-1"/>
          <w:w w:val="105"/>
          <w:sz w:val="28"/>
          <w:szCs w:val="28"/>
        </w:rPr>
        <w:t>адачи курса</w:t>
      </w:r>
      <w:r>
        <w:rPr>
          <w:color w:val="000000"/>
          <w:spacing w:val="-1"/>
          <w:w w:val="105"/>
          <w:sz w:val="28"/>
          <w:szCs w:val="28"/>
        </w:rPr>
        <w:t xml:space="preserve"> заключаются в следующе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ить систему экологических знаний о путях извлечения и переработки природных ресурсов, их возобновлении и воспроизводстве; об использовании и охране природных услов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реды жизни человека, об использовании и охране живой природы;</w:t>
      </w:r>
    </w:p>
    <w:p>
      <w:pPr>
        <w:pStyle w:val="Normal"/>
        <w:rPr/>
      </w:pPr>
      <w:r>
        <w:rPr>
          <w:bCs/>
          <w:sz w:val="28"/>
          <w:szCs w:val="28"/>
        </w:rPr>
        <w:t>- развивать экологическое мышление, которое характеризуется следующими чертами: комплексностью, прогностичностью территориальностью, глобальностью, проблемностью, социальностью, конкретностью, диалектичностью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отреть культуру экологического оправданного поведения, характерной степенью превращения экологических знаний, мышления и культуры чувств в повседневную норму поступ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бучающий должен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социальные (научные, этические, эстетические, мировоззренческие, педагогические воспитательные и образовательные) аспекты эколог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знания в практической деятельности (исследованиях, образовании, воспитании, в сфере управления и практической экологической деятельности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наниями и закономерностями связи общества и природы, методами сбора, обработки и синтеза экологической информ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:</w:t>
      </w:r>
    </w:p>
    <w:p>
      <w:pPr>
        <w:pStyle w:val="TextBody"/>
        <w:tabs>
          <w:tab w:val="clear" w:pos="708"/>
          <w:tab w:val="left" w:pos="949" w:leader="none"/>
        </w:tabs>
        <w:spacing w:lineRule="exact" w:line="226" w:before="0" w:after="0"/>
        <w:ind w:right="-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сть профессиональной деятельности специалитетов включает: образование (общее, коррекционное, инклюзивное); социальную сферу; здравоохранение; культуру.</w:t>
      </w:r>
    </w:p>
    <w:p>
      <w:pPr>
        <w:pStyle w:val="TextBody"/>
        <w:tabs>
          <w:tab w:val="clear" w:pos="708"/>
          <w:tab w:val="left" w:pos="949" w:leader="none"/>
        </w:tabs>
        <w:spacing w:lineRule="exact" w:line="226" w:before="0" w:after="0"/>
        <w:ind w:right="28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ктами профессиональной деятельности специалитетов являются: обучение; воспитание; индивидуально-личностное развитие обучающихся; здоровье обучающихся;</w:t>
      </w:r>
    </w:p>
    <w:p>
      <w:pPr>
        <w:pStyle w:val="TextBody"/>
        <w:spacing w:lineRule="exact" w:line="226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сихолого-педагогическое и социальное сопровождение обучающихся, педагогов и родителей в образовательных учреждениях различного типа и вида; социализация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основы экологической культуры»</w:t>
      </w:r>
      <w:r>
        <w:rPr>
          <w:sz w:val="28"/>
          <w:szCs w:val="28"/>
        </w:rPr>
        <w:t xml:space="preserve"> относится к базовой части профессионального цикла дисциплины, опирается на фактологическую и концептуальную базу многих социальных и экологических дисциплин, таких как, экологическая наука, экологическая этика, идеология, экологическая культура, экологические аспекты религии и концепции экологически устойчивого развития человечества. Обучающиеся должны обладать базовыми знаниями фундаментальных разделов биологии, знать основные закономерности формирования биоразнообразия. Освоение данной дисциплины необходимо для последующего изучения охраны окружающей среды и природопользов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процессе обучения будущий специалитет готовится к следующим видам профессиональной деятельно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учно-исследовательска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изводственно-технологическа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ационно-управленческа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ектна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ется в 9, 10 (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занятий: Всего 72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 лекций 20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х занятий 36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16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ет 9,10 семест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 </w:t>
      </w:r>
      <w:r>
        <w:rPr>
          <w:b/>
          <w:sz w:val="28"/>
          <w:szCs w:val="28"/>
        </w:rPr>
        <w:t>Объем   дисциплины в зачетных единицах с указанием количества на контактную работу с преподавателем и на самостоятельную работу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685"/>
        <w:gridCol w:w="685"/>
        <w:gridCol w:w="685"/>
        <w:gridCol w:w="701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7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й проект (работа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межуточной аттестации  - </w:t>
            </w: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                                   час</w:t>
            </w:r>
          </w:p>
          <w:p>
            <w:pPr>
              <w:pStyle w:val="Style19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держание дисциплины, структурированное по темам (разделам) с указанием отведенного на них количества академических или астрономических часов и видов учебных занятий.</w:t>
      </w:r>
    </w:p>
    <w:tbl>
      <w:tblPr>
        <w:tblW w:w="10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686"/>
        <w:gridCol w:w="567"/>
        <w:gridCol w:w="567"/>
        <w:gridCol w:w="708"/>
        <w:gridCol w:w="287"/>
        <w:gridCol w:w="706"/>
        <w:gridCol w:w="661"/>
      </w:tblGrid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лока (раздел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 блока (раздела)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История взаимоотношений природы и человека. Социальная экология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едмет, методы, этапы развития и задачи социальной экологии. Место социальной экологии в системе куль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экологический кризи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ТР и глобальный экологический кризис. Экологические катастрофы и факторы, их вызывающие. Потенциальные экологические 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оставляющие науки и техн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Естественнонаучные и социальные корни экологических проблем. Технократы (корпуконианцы), гуманисты, сциентисты и алармис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, культура и религ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Экологическая составляющая в христианских, исламских, иудейских и буддистских учениях. Культурологические аспекты эк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, философия, литература и искусств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идеология, экологическая культура, экологическая философия, экологическое искусство. Экология и поли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5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лока (раздела) дисциплин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экологии в современной культу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философы и историки о роли природы в развитии общества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взаимоотношения человека и при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техническая революция и экологический кризис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здоров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сельское хозяйство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ологическая составляющая в урбано экосистем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ые аспекты проблем экологи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нау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развитие техники и промышл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ноосф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косм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коэволюции и гармонизация отношений человека и при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нцепции устойчивого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катастрофы. Их социальные и экономические послед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право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идеолог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экологической э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экологического гум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собенности экологическо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3" w:leader="none"/>
              </w:tabs>
              <w:ind w:left="108"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  <w:tab/>
              <w:t>2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5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лока (раздела) дисциплин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косм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эт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ие проблемы человечества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проблемы и задачи экологии человека. Исторические этапы развития науки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Система применяемых понятий (окружающая среда, здоровье, антропоэкосистема и др.)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Адаптация человека к условиям окружающей среды. Механизмы адаптации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Экологическая дифференциация человечества (расы, адаптивные типы)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 xml:space="preserve">Здоровье как критерий устойчивого развития. 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Наследственность человека и окружающая среда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Качество жизни и качество здоровья населения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Методы медико-экологических исследований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ind w:left="426" w:hanging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Принципы медико-географического картографирования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Значение географической среды для жизнедеятельности человека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Природные и антропогенные факторы риска для здоровья человека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Экологические чрезвычайные ситуации, их критерии и медико-экологические последствия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Медико-экологические последствия антропогенной трансформации природной среды.</w:t>
            </w:r>
          </w:p>
          <w:p>
            <w:pPr>
              <w:pStyle w:val="Heading2"/>
              <w:keepNext w:val="false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нятия «экологическая безопасность» и «экологический риск»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новные принципы эколого-гигиенического регламентирования факторов неблагоприятного воздействия на организм человека.</w:t>
            </w:r>
          </w:p>
          <w:p>
            <w:pPr>
              <w:pStyle w:val="Heading2"/>
              <w:keepNext w:val="false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ценка экологического неблагополучия территории по критерию здоровья.</w:t>
            </w:r>
          </w:p>
          <w:p>
            <w:pPr>
              <w:pStyle w:val="Heading2"/>
              <w:keepNext w:val="false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истема государственного санитарно-эпидемиологического надзора РФ, ее задачи и структура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Роль международных организаций в санитарно-гигиеническом регламентировании факторов окружающей среды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Структура медико-экологического паспорта и этапы его составления.</w:t>
            </w:r>
          </w:p>
          <w:p>
            <w:pPr>
              <w:pStyle w:val="Western"/>
              <w:tabs>
                <w:tab w:val="clear" w:pos="708"/>
                <w:tab w:val="left" w:pos="717" w:leader="none"/>
              </w:tabs>
              <w:spacing w:before="0" w:after="0"/>
              <w:rPr/>
            </w:pPr>
            <w:r>
              <w:rPr/>
              <w:t>Особенности хозяйственного использования земельных и водных ресурсов и их антропоэкологические последств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хозяйственного использования земельных и водных ресурсов и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 практическая значимость современных исследований по экологи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здоров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Самостоятельная работа студента</w:t>
      </w:r>
    </w:p>
    <w:tbl>
      <w:tblPr>
        <w:tblW w:w="893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1134"/>
        <w:gridCol w:w="14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лока (раздела) дисциплин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Р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9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емкость в часа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История взаимоотношений природы и человека. Социальная экология.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аботка лекционного материала. Подготовка эссе</w:t>
            </w:r>
          </w:p>
          <w:p>
            <w:pPr>
              <w:pStyle w:val="Style19"/>
              <w:tabs>
                <w:tab w:val="clear" w:pos="708"/>
                <w:tab w:val="left" w:pos="22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экологический кризис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оставляющие науки и техник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 по темам. Решение ситуационны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, культура и религ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естированию. Решение ситуационных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, философия, литература и искусств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 по темам. Решение ситуационны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19"/>
              <w:tabs>
                <w:tab w:val="clear" w:pos="708"/>
                <w:tab w:val="left" w:pos="221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Итого                                                                                                        16                   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5. Перечень учебно-методического обеспечения для самостоятельной работы обучающихся.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3969"/>
        <w:gridCol w:w="2835"/>
      </w:tblGrid>
      <w:tr>
        <w:trPr>
          <w:trHeight w:val="8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-методиче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 для самостоятельной работы обучающихся по дисципл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стандар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 Яковлева О.В. Григорьева Е.В. Байб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культу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экономики, управления и права (г. Казань); под ред. Е.Л. Яковлева, О.В. Григорьева. - Казань: Познание, 2014. - 192 с..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http://biblioclub.ru/i</w:t>
              </w:r>
            </w:hyperlink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. Фонды оценочных средств для проведения промежуточной аттестации обучающихся.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контроля и аттестации, формы оценочных средств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ценки качества усвоения курса используются следующие формы контроля: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текущий:</w:t>
      </w:r>
      <w:r>
        <w:rPr>
          <w:sz w:val="28"/>
          <w:szCs w:val="28"/>
        </w:rPr>
        <w:t xml:space="preserve"> контроль выполнения практических аудиторных и домашних заданий, работы с источниками; систематичности проектов в рамках внеаудиторной самостоятельной работы; </w:t>
      </w:r>
    </w:p>
    <w:p>
      <w:pPr>
        <w:pStyle w:val="Normal"/>
        <w:widowControl w:val="false"/>
        <w:ind w:firstLine="709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промежуточный:</w:t>
      </w:r>
      <w:r>
        <w:rPr>
          <w:sz w:val="28"/>
          <w:szCs w:val="28"/>
        </w:rPr>
        <w:t xml:space="preserve"> контроль освоения дисциплины проводится по результатам зачета, на котором обучающиеся должны продемонстрировать достаточные знания содержания основ</w:t>
        <w:softHyphen/>
        <w:t>ных понятий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ребования к зачету</w:t>
      </w:r>
    </w:p>
    <w:p>
      <w:pPr>
        <w:pStyle w:val="Normal"/>
        <w:tabs>
          <w:tab w:val="clear" w:pos="708"/>
          <w:tab w:val="left" w:pos="207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является важной заключительной формой контроля уровня знаний студента по изученной дисциплине. Зачет проводится в форме устного собеседования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даче зачета допускаются только те студенты, которые работали успешно и выполнили в течение семестра письменные контрольные работы и защитили реферат.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одготовки к зачетной сессии проводится итоговое практическое занятие, целью проведения которого является поведение итогов самостоятельной работы студентов, обобщение и закрепление изученного материала. Студенты имеют возможность получить от преподавателей исчерпывающие ответы на все неясные вопросы.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чтено» выставляется за ответ, содержание которого основано на глубоком и всестороннем знании предмета, основной и дополнительной литературы, изложено логично и в полном объеме. Основные понятия, выводы и обобщения сформулированы убедительно и доказательно. Студент умело и правильно применяет знания для анализа проблематики, а также решения задач профессиональной деятельности. </w:t>
      </w:r>
    </w:p>
    <w:p>
      <w:pPr>
        <w:pStyle w:val="Style21"/>
        <w:ind w:left="0" w:firstLine="700"/>
        <w:jc w:val="both"/>
        <w:rPr>
          <w:sz w:val="28"/>
          <w:szCs w:val="28"/>
        </w:rPr>
      </w:pPr>
      <w:bookmarkStart w:id="0" w:name="page47"/>
      <w:bookmarkEnd w:id="0"/>
      <w:r>
        <w:rPr>
          <w:sz w:val="28"/>
          <w:szCs w:val="28"/>
        </w:rPr>
        <w:t>«Не зачтено» выставляется за ответ, в котором обнаружено незнание основных проблем и категорий предмета согласно учебной программе, содержание основного материала не усвоено, обобщений и выводов нет. Студент не может или отказывается отвечать на поставленные вопросы.</w:t>
      </w:r>
    </w:p>
    <w:p>
      <w:pPr>
        <w:pStyle w:val="Style22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еречень вопросов к зачету по дисциплине «Основы экологической культур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философы и историки о роли природы в развитии обще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взаимоотношения человека и приро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революция и экологический кризи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 и здоровь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 и сельское хозяйств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ая составляющая в урбаноэкосистем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аспекты проблем эколог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 и нау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 и развитие техники и промышл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ноосфе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космиз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коэволюции и гармонизация отношений человека и приро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онцепции устойчивого развит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катастрофы. Их социальные и экономические последст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идеолог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экологической эт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экологического гуманизм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экологической культуры.</w:t>
      </w:r>
    </w:p>
    <w:p>
      <w:pPr>
        <w:pStyle w:val="Normal"/>
        <w:rPr/>
      </w:pPr>
      <w:r>
        <w:rPr>
          <w:sz w:val="28"/>
          <w:szCs w:val="28"/>
        </w:rPr>
        <w:t>21.Русский космизм.</w:t>
      </w:r>
    </w:p>
    <w:p>
      <w:pPr>
        <w:pStyle w:val="Normal"/>
        <w:rPr/>
      </w:pPr>
      <w:r>
        <w:rPr>
          <w:sz w:val="28"/>
          <w:szCs w:val="28"/>
        </w:rPr>
        <w:t>22.Природа и этнос.</w:t>
      </w:r>
    </w:p>
    <w:p>
      <w:pPr>
        <w:pStyle w:val="Normal"/>
        <w:rPr/>
      </w:pPr>
      <w:r>
        <w:rPr>
          <w:sz w:val="28"/>
          <w:szCs w:val="28"/>
        </w:rPr>
        <w:t>23.Демографические проблемы человечества.</w:t>
      </w:r>
    </w:p>
    <w:p>
      <w:pPr>
        <w:pStyle w:val="Normal"/>
        <w:rPr/>
      </w:pPr>
      <w:r>
        <w:rPr>
          <w:sz w:val="28"/>
          <w:szCs w:val="28"/>
        </w:rPr>
        <w:t>24.Предмет, проблемы и задачи экологии человека. Исторические этапы развития науки.</w:t>
      </w:r>
    </w:p>
    <w:p>
      <w:pPr>
        <w:pStyle w:val="Normal"/>
        <w:rPr/>
      </w:pPr>
      <w:r>
        <w:rPr>
          <w:sz w:val="28"/>
          <w:szCs w:val="28"/>
        </w:rPr>
        <w:t>25.Актуальность и практическая значимость современных исследований по экологии человека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26.Система применяемых понятий (окружающая среда, здоровье, антропоэкосистема и др.)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27.Адаптация человека к условиям окружающей среды. Механизмы адаптации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28.Экологическая дифференциация человечества (расы, адаптивные типы)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29.Здоровье как критерий устойчивого развития. Характеристики здоровья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30.Наследственность человека и окружающая среда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31.Качество жизни и качество здоровья населения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32.Методы медико-экологических исследований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33.Принципы медико-географического картографирования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34.Значение географической среды для жизнедеятельности человека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35.Природные и антропогенные факторы риска для здоровья человека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36.Экологические чрезвычайные ситуации, их критерии и медико-экологические последствия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37.Медико-экологические последствия антропогенной трансформации природной среды.</w:t>
      </w:r>
    </w:p>
    <w:p>
      <w:pPr>
        <w:pStyle w:val="Heading2"/>
        <w:keepNext w:val="false"/>
        <w:widowControl w:val="false"/>
        <w:suppressAutoHyphens w:val="true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38.Понятия «экологическая безопасность» и «экологический риск».</w:t>
      </w:r>
    </w:p>
    <w:p>
      <w:pPr>
        <w:pStyle w:val="Heading2"/>
        <w:keepNext w:val="false"/>
        <w:widowControl w:val="false"/>
        <w:suppressAutoHyphens w:val="true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39.Основные принципы эколого-гигиенического регламентирования факторов неблагоприятного воздействия на организм человека.</w:t>
      </w:r>
    </w:p>
    <w:p>
      <w:pPr>
        <w:pStyle w:val="Heading2"/>
        <w:keepNext w:val="false"/>
        <w:widowControl w:val="false"/>
        <w:suppressAutoHyphens w:val="true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40.Оценка экологического неблагополучия территории по критерию здоровья.</w:t>
      </w:r>
    </w:p>
    <w:p>
      <w:pPr>
        <w:pStyle w:val="Heading2"/>
        <w:keepNext w:val="false"/>
        <w:widowControl w:val="false"/>
        <w:suppressAutoHyphens w:val="true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41.Система государственного санитарно-эпидемиологического надзора РФ, ее задачи и структура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42.Роль международных организаций в санитарно-гигиеническом регламентировании факторов окружающей среды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43.Структура медико-экологического паспорта и этапы его составления.</w:t>
      </w:r>
    </w:p>
    <w:p>
      <w:pPr>
        <w:pStyle w:val="Western"/>
        <w:tabs>
          <w:tab w:val="clear" w:pos="708"/>
          <w:tab w:val="left" w:pos="717" w:leader="none"/>
        </w:tabs>
        <w:spacing w:before="0" w:after="0"/>
        <w:rPr/>
      </w:pPr>
      <w:r>
        <w:rPr/>
        <w:t>44.Особенности хозяйственного использования земельных и водных ресурсов и их антропоэкологические последств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еречень основной и дополнительной литературы, необходимой для освоения дисциплины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ологические основы природопользования. Т. П. Трушина.изд. Феникс. Ростов на Дону.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  Перечень ресурсов сети «Интернет», необходимых для освоения дисциплины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>www.darul-kutub.com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</w:r>
      <w:hyperlink r:id="rId3">
        <w:r>
          <w:rPr>
            <w:rStyle w:val="InternetLink"/>
            <w:rFonts w:eastAsia="Calibri"/>
            <w:sz w:val="28"/>
            <w:szCs w:val="28"/>
          </w:rPr>
          <w:t>www.darulfikr.ru</w:t>
        </w:r>
      </w:hyperlink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3. электронно-библиотечная система. </w:t>
      </w:r>
      <w:r>
        <w:rPr>
          <w:rFonts w:eastAsia="Calibri"/>
          <w:sz w:val="28"/>
          <w:szCs w:val="28"/>
          <w:lang w:val="en-US"/>
        </w:rPr>
        <w:t>IPRbooks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етодические указания для обучающихся по освоению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должна составлять не менее 50% от общей трудоемкости дисциплины, является важнейшим компонентом образовательного процесса, формирующим личность студента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аудиторную работу студентов планируется использовать для консультаций по выполнению домашних работ, выполняемых в рамках внеаудиторной работы, и осуществления текущего контроля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rFonts w:eastAsia="StarSymbol;Arial Unicode MS"/>
          <w:color w:val="000000"/>
          <w:sz w:val="28"/>
          <w:szCs w:val="28"/>
        </w:rPr>
        <w:t>Самостоятельная работа</w:t>
      </w:r>
      <w:r>
        <w:rPr>
          <w:color w:val="000000"/>
          <w:sz w:val="28"/>
          <w:szCs w:val="28"/>
        </w:rPr>
        <w:t xml:space="preserve"> студентов по дисциплине «</w:t>
      </w:r>
      <w:r>
        <w:rPr>
          <w:b/>
          <w:color w:val="000000"/>
          <w:sz w:val="28"/>
          <w:szCs w:val="28"/>
        </w:rPr>
        <w:t>Основы экологической культуры</w:t>
      </w:r>
      <w:r>
        <w:rPr>
          <w:color w:val="000000"/>
          <w:sz w:val="28"/>
          <w:szCs w:val="28"/>
        </w:rPr>
        <w:t>» способствует более глубокому усвоению изучаемого курса, формирует навыки исследовательской работы по проблемам безопасности человека в среде обитания, ориентирует студента на умение применять полученные теоретические знания на практике и проводится в следующих видах: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ка лекционного материала.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рактическим работам.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.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эссе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экзамен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семинарам, практическим занятиям, тренингам и деловым и ролевым обучающим играм, к рубежным контролям, в выполнении домашнего задания, если таковое предусмотрено рабочей учебной программой ву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стоятельную работу необходимо шире внедрять практику подготовки рефератов, презентаций и доклада по ним. После вводных лекций, в которых обозначается содержание дисциплины, ее проблематика и практическая значимость, студентам выдаются возможные темы рефератов в рамках проблемного поля дисциплины, из которых студенты выбирают тему своего реферата, при этом студентом может быть предложена и своя тематика. Тематика реферата должна иметь проблемный и профессионально ориентированный характер, требующей самостоятельной творческой работы студ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готовят принтерный вариант реферата, делают по нему презентацию (в Power Point) и доклад перед студентами группы. Обсуждение доклада происходит в диалоговом режиме между студентами, студентами и преподавателем, но без его доминирования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интерактивная технология обучения способствует развитию у студентов информационной коммуникативности, рефлексии критического мышления, самопрезентации, умений вести дискуссию, отстаивать свою позицию и аргументировать ее, анализировать и синтезировать изучаемый материал, акцентировано представлять его аудитории. Доклады по презентациям студенческих работ рекомендуется проводить в рамках обучающихся практикумов, студенческих вузовских и кафедральных конференций и других возможных видов научно-учебной работы, реализуемых в вуз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самостоятельной работ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матика самостоятельной работы определяется вузом и должна иметь профессионально ориентированный характер и непосредственную связь рассматриваемых вопросов безопасности и будущей профессиональной деятельности выпускника, т.е. иметь системно-деятельностную направленность. Тематическая направленность должна требовать активной творческой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матика реферативно-исследовательской работы выбирается студентом самостоятельно, при этом кафедра обеспечивает консультирование студента по ней и остальным видам самостоятельной работы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Примерная тематика рефератов для самостоятельной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я человека с природой в эпоху охотничества, рыболовства и собирате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значение перехода общества на интенсивные формы хозяйствования (земледелие, скотоводств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ики и её влияние на окружающую сре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 на службе современного 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проблемы в экологической интерпрет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 человека и экология (экологические аспекты медицин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чистой воды в мире, России и Удмур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 «красных» книг и систем ООПТ в сохранении биоразнообразия и целостности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тропоэкологические факторы устойчивого развития регион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Оценка антропоэкологической обстановки в городских агломерациях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Урбоэкология и проблемы адаптаци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Современные факторы риска окружающей среды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Влияние окружающей среды на генофонд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Особенности антропоэкологической ситуации в разных географических зонах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Антропоэкологические основания экологической экспертизы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Экспертные медико-экологические оценки в проектах хозяйственного развития территории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Основные природноочаговые болезни России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Медико-экологические последствия потепления климат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Экологические катастрофы и их влияние на жизнедеятельность населения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Рост народонаселения и продовольственная проблема. Анализ современной ситуаци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 xml:space="preserve">Программа изучения конкретной территории хозяйственного освоения с позиции  экологии человека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Биосферные и космические циклы и их влияние на жизнедеятельность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Гомеостатические механизмы и адаптационные возможности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Природная экологическая ниша человека и жизнеобеспечение в экстремальных условиях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Базовые природные потребности и естественные права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Основные мишени и эффекты действия факторов техногенной среды на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Лимитирующие факторы в развитии человечеств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Принципы экономики, не разрушающей природу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Примеры конструктивного решения экологических проблем в современной международной практике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Экологические принципы градостроения и городского хозяйств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Cs/>
        </w:rPr>
      </w:pPr>
      <w:r>
        <w:rPr>
          <w:bCs/>
        </w:rPr>
        <w:t>Репродуктивное здоровье и условия воспроизведения популяций людей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Адаптация к трудовой деятельност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Геопатогенные зоны: сущность явления и состояние проблемы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Агроэкосистемы и здоровье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Влияние электромагнитных излучений на здоровье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Мутагены в окружающей среде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Концепция устойчивого развития и ее медико-экологические аспекты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Медико-экологическая комфортность территории как одна из предпосылок развития рекреации и туризма.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928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284" w:hanging="0"/>
        <w:rPr>
          <w:b/>
          <w:b/>
        </w:rPr>
      </w:pPr>
      <w:r>
        <w:rPr>
          <w:b/>
        </w:rPr>
        <w:t>Тесты по курсу основы экологической культуры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. Основной причиной неустойчивости жизни на Земле в настоящее время 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продолжающаяся эволюция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увеличивающаяся солнечная активность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деятельность человек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сокращение запасов полезных ископаемых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>
          <w:b/>
        </w:rPr>
        <w:t>2. Характер социального развития, при котором происходит переход общества с менее совершенного на более совершенный уровень, называют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цикличностью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прогрессом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регрессом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застоем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3. В настоящее время в развитии глобальной социоприродной экосистемы проявляется тенденци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углубления конфликта между природой и обществом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стабилизации процесса «круговорота жизни»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снятия противоречий между природой и обществом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резкого повышения адаптационных возможностей живых организмов к воздействию неблагоприятных факторов, вызванных деятельностью человека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4. Понятие культура включает в себ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нравственные и моральные ценност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материальные ценност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знания человеческого обществ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обычаи и традиции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5. Автором определения «Культура – это не природа» 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К. Маркс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В.И Вернад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Аристотель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Э.С. Маркарян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6. Определение «Культура – это вторая природа» принадлежит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К. Марксу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Платону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Э.С. Маркаряну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Э. Геккелю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7. Согласно В.И. Вернадскому, появление человека в природе привело к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ускорению биологической эволюци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замедлению биологической эволюци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к повышению устойчивости жизни на Земле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ускорению и перестройке обменных процессов в природе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8. В поведении личности, в стиле общения с окружающими, во всех видах деятельности про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внутренняя культура человек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внешняя культура человек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уровень экологической образованности человек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уровень экологической воспитанности человека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>
          <w:b/>
        </w:rPr>
        <w:t>9. В первобытной культуре основное внимание уделено зависимости, а) состояния природы от человеческой деятельност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урожайности культурных растений от погодных услов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человеческих общин друг от друг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общественной жизни от природы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0. Экологизация в культуре проявилась в а) переходе к анализу отдельных явлен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переходе к анализу связей и взаимозависимостей явлен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увеличении внимания в искусстве к живой и неживой природе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переходе к экоцентрическому типу экологического сознания у большинства населения Земли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1. Смысл перехода культуры в экологическую культуру заключается в а) увеличении роли экологического образования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в повышении уровня культуры жителей Земл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увеличении внимания в искусстве к социальной и биологической жизн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гармонизации социальной и биологической жизни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2. Абсолютной ценностью в культуре 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капитал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информация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жизнь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гуманизм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3. Термин «экология» предложил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А. Гумбольдт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Ч. Дарвин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В.И. Вернад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Э. Геккель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4. Представления о жизни как комплексном явлении возникли в науке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в учениях философов Древнего мир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в эпоху Возрождения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после формирования экологии как наук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начала ХХ века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5. Начиная с XVI века главной тенденцией в развитии науки является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гуманизация наук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экологизация наук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интеграция знаний из различных областей наук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обособление научных областей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6. Автором теории, согласно которой рост численности населения приведёт к голоду, войнам и эпидемиям, 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Ч. Дарвин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Т. Мальтус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А. Гумбольдт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Ж.Б. Ламарк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7. Учение о биогеоценозах создал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В.Н. Сукачё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Н.И. Вавил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А.Т. Болот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В.И. Вернадский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18. Влияние солнечной активности на процессы в природе и обществе изучал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А.Л. Чижев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Н.Ф. Фёдор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В.И. Вернад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К.Э. Циолковский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>
          <w:b/>
        </w:rPr>
        <w:t>19. Общим делом человечества является достижение бессмертия, считал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А.Т. Болот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Н.Ф. Фёдор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К.Э. Циолков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А.Л. Чижевский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</w:rPr>
      </w:pPr>
      <w:r>
        <w:rPr>
          <w:b/>
        </w:rPr>
        <w:t>20. Заселить космическое пространство с помощью космических станций предлагал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а) М.В. Ломонос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б) Г. Галиле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в) Н. Коперник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/>
        <w:t>г) К.Э. Циолковский.</w:t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информационных технологий, используемых при осуществлении образовательного процесса по дисциплине, включая перечень по ПО и информационно-справочных систем (при необходимо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</w:tblGrid>
      <w:tr>
        <w:trPr>
          <w:trHeight w:val="34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техническ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w w:val="98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w w:val="98"/>
                <w:sz w:val="28"/>
                <w:szCs w:val="28"/>
              </w:rPr>
            </w:pPr>
            <w:r>
              <w:rPr>
                <w:bCs/>
                <w:iCs/>
                <w:w w:val="98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 про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w w:val="98"/>
                <w:sz w:val="28"/>
                <w:szCs w:val="28"/>
              </w:rPr>
            </w:pPr>
            <w:r>
              <w:rPr>
                <w:bCs/>
                <w:iCs/>
                <w:w w:val="98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w w:val="98"/>
                <w:sz w:val="28"/>
                <w:szCs w:val="28"/>
              </w:rPr>
            </w:pPr>
            <w:r>
              <w:rPr>
                <w:bCs/>
                <w:iCs/>
                <w:w w:val="98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w w:val="98"/>
                <w:sz w:val="28"/>
                <w:szCs w:val="28"/>
              </w:rPr>
            </w:pPr>
            <w:r>
              <w:rPr>
                <w:bCs/>
                <w:iCs/>
                <w:w w:val="98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5 % интерактивных занятий от объема аудиторных занятий по дисциплине</w:t>
      </w:r>
    </w:p>
    <w:p>
      <w:pPr>
        <w:pStyle w:val="Normal"/>
        <w:overflowPunct w:val="false"/>
        <w:autoSpaceDE w:val="false"/>
        <w:spacing w:lineRule="auto" w:line="225"/>
        <w:ind w:left="16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стоящей рабочей программы помимо системного подхода к научному познанию включает в себя и информационный подход. Реализация задач данной дисциплины осуществляется с использованием следующих информационных технологий:</w:t>
      </w:r>
    </w:p>
    <w:p>
      <w:pPr>
        <w:pStyle w:val="Normal"/>
        <w:autoSpaceDE w:val="false"/>
        <w:spacing w:lineRule="exact" w:line="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2" w:leader="none"/>
        </w:tabs>
        <w:overflowPunct w:val="false"/>
        <w:autoSpaceDE w:val="false"/>
        <w:spacing w:lineRule="auto" w:line="216"/>
        <w:ind w:left="16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а-технологии, как демонстративное и иллюстративное средство для изучения нового материал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8" w:leader="none"/>
        </w:tabs>
        <w:overflowPunct w:val="false"/>
        <w:autoSpaceDE w:val="false"/>
        <w:spacing w:lineRule="auto" w:line="213"/>
        <w:ind w:left="160" w:right="2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ующие и игровые, как средство создания имитации, решения некоторых проблем, ситуационных задач; </w:t>
      </w:r>
    </w:p>
    <w:p>
      <w:pPr>
        <w:pStyle w:val="Normal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overflowPunct w:val="false"/>
        <w:autoSpaceDE w:val="false"/>
        <w:ind w:left="1140" w:hanging="2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ющие, как средство контроля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/>
        <w:ind w:left="1140" w:hanging="2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, как средство самообразова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/>
        <w:ind w:left="1140" w:hanging="2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 - прикладные электронные средства обеспечивают: </w:t>
      </w:r>
    </w:p>
    <w:p>
      <w:pPr>
        <w:pStyle w:val="Normal"/>
        <w:autoSpaceDE w:val="false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ind w:left="1020" w:hanging="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ую емкость и документальность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; </w:t>
      </w:r>
    </w:p>
    <w:p>
      <w:pPr>
        <w:pStyle w:val="Normal"/>
        <w:autoSpaceDE w:val="false"/>
        <w:spacing w:lineRule="exact" w: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overflowPunct w:val="false"/>
        <w:autoSpaceDE w:val="false"/>
        <w:spacing w:lineRule="auto" w:line="213"/>
        <w:ind w:left="160" w:right="2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тивные возможности наиболее важных моментов при изучении дисциплины; </w:t>
      </w:r>
    </w:p>
    <w:p>
      <w:pPr>
        <w:pStyle w:val="Normal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ю студентов к изучению новой области зна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времени обучения; </w:t>
      </w:r>
    </w:p>
    <w:p>
      <w:pPr>
        <w:pStyle w:val="Normal"/>
        <w:autoSpaceDE w:val="false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exact" w:line="264"/>
        <w:ind w:left="1020" w:hanging="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ь нахождения нового или справочного материала. </w:t>
      </w:r>
    </w:p>
    <w:p>
      <w:pPr>
        <w:pStyle w:val="Normal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1276"/>
        <w:gridCol w:w="326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ока (раздела) дисциплин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ов занят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 в часах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технологи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, философия, литература и искусств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с использованием компьютерных презентаций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 и образова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, деловая игра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правочно-правовые систем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Гарант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Консультант Плюс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Описание материально-технической базы, необходимой для осуществления образовательного процесс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аудиториям для проведения занятий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Аудиторные занятия и СРС по дисциплине проходят в аудиториях, в том числе, оборудованных мультимедийными средствами обучения, в компьютерных классах, обеспечивающих доступ к сетям типа Интернет.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садочные места (1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чее место преподавателя (1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предме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Адрес (местоположение) учебных кабинетов для проведения  лекционных и практических занятий: 368600, Россия, Республика Дагестан, г.Дербент, ул. Гагарина 42, «Исламский университет имени шейха Абдула-Афанди»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20" w:after="0"/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8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9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outlineLvl w:val="1"/>
    </w:pPr>
    <w:rPr>
      <w:rFonts w:ascii="Calibri" w:hAnsi="Calibri" w:eastAsia="Calibri" w:cs="Calibri"/>
      <w:b/>
      <w:bCs/>
      <w:spacing w:val="8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57991" TargetMode="External"/><Relationship Id="rId3" Type="http://schemas.openxmlformats.org/officeDocument/2006/relationships/hyperlink" Target="http://www.darulfik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9:00Z</dcterms:created>
  <dc:creator>picc</dc:creator>
  <dc:description/>
  <cp:keywords/>
  <dc:language>en-US</dc:language>
  <cp:lastModifiedBy>User</cp:lastModifiedBy>
  <cp:lastPrinted>2020-03-17T09:01:00Z</cp:lastPrinted>
  <dcterms:modified xsi:type="dcterms:W3CDTF">2021-02-02T08:26:00Z</dcterms:modified>
  <cp:revision>354</cp:revision>
  <dc:subject/>
  <dc:title/>
</cp:coreProperties>
</file>